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CBE9A"/>
  <w:body>
    <w:p>
      <w:pPr>
        <w:pStyle w:val="Heading"/>
        <w:pBdr>
          <w:bottom w:val="single" w:sz="8" w:space="12" w:color="4F81BD"/>
        </w:pBdr>
        <w:jc w:val="center"/>
        <w:rPr>
          <w:rFonts w:ascii="Monotype Corsiva" w:hAnsi="Monotype Corsiva" w:cs="Monotype Corsiva"/>
          <w:b/>
          <w:b/>
          <w:color w:val="984806"/>
          <w:sz w:val="56"/>
          <w:szCs w:val="56"/>
        </w:rPr>
      </w:pPr>
      <w:r>
        <w:rPr>
          <w:rFonts w:cs="Monotype Corsiva" w:ascii="Monotype Corsiva" w:hAnsi="Monotype Corsiva"/>
          <w:b/>
          <w:color w:val="984806"/>
          <w:sz w:val="56"/>
          <w:szCs w:val="56"/>
        </w:rPr>
        <w:t>Стихотворения о животных и фурри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Лисёнок</w:t>
        <w:tab/>
        <w:t>с.2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Песнь веков</w:t>
        <w:tab/>
        <w:t>с.3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Кони бегут</w:t>
        <w:tab/>
        <w:t>с.4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Круг жизни</w:t>
        <w:tab/>
        <w:t>с.5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Оборотень – бард</w:t>
        <w:tab/>
        <w:t>с.6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Там, где судьба</w:t>
        <w:tab/>
        <w:t>с.7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Метаморфозы</w:t>
        <w:tab/>
        <w:t>с.8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Жизни нить</w:t>
        <w:tab/>
        <w:t>с.9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Человек иль зверь</w:t>
        <w:tab/>
        <w:t>с.10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Зверь, бегущий за мечтой</w:t>
        <w:tab/>
        <w:t>с.11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Прайдлендерам посвящаю</w:t>
        <w:tab/>
        <w:t>с.12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Прайдлендеры и вечность</w:t>
        <w:tab/>
        <w:t>с.13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БАН</w:t>
        <w:tab/>
        <w:t>с.14.</w:t>
      </w:r>
    </w:p>
    <w:p>
      <w:pPr>
        <w:pStyle w:val="Contents1"/>
        <w:numPr>
          <w:ilvl w:val="0"/>
          <w:numId w:val="1"/>
        </w:numPr>
        <w:ind w:left="720" w:hanging="360"/>
        <w:rPr>
          <w:rStyle w:val="InternetLink"/>
          <w:color w:val="17365D"/>
          <w:sz w:val="28"/>
          <w:szCs w:val="28"/>
        </w:rPr>
      </w:pPr>
      <w:r>
        <w:rPr>
          <w:rStyle w:val="InternetLink"/>
          <w:color w:val="17365D"/>
          <w:sz w:val="28"/>
          <w:szCs w:val="28"/>
        </w:rPr>
        <w:t>Фурри</w:t>
        <w:tab/>
        <w:t>с.16.</w:t>
      </w:r>
    </w:p>
    <w:p>
      <w:pPr>
        <w:pStyle w:val="Contents1"/>
        <w:numPr>
          <w:ilvl w:val="0"/>
          <w:numId w:val="1"/>
        </w:numPr>
        <w:ind w:left="720" w:hanging="360"/>
        <w:rPr/>
      </w:pPr>
      <w:r>
        <w:rPr>
          <w:rStyle w:val="InternetLink"/>
          <w:color w:val="17365D"/>
          <w:sz w:val="28"/>
          <w:szCs w:val="28"/>
        </w:rPr>
        <w:t>Вымирать или жить</w:t>
        <w:tab/>
        <w:t>с.18.</w:t>
      </w:r>
    </w:p>
    <w:p>
      <w:pPr>
        <w:pStyle w:val="Contents1"/>
        <w:numPr>
          <w:ilvl w:val="0"/>
          <w:numId w:val="1"/>
        </w:numPr>
        <w:ind w:left="720" w:hanging="360"/>
        <w:rPr>
          <w:rStyle w:val="InternetLink"/>
          <w:color w:val="17365D"/>
          <w:sz w:val="28"/>
          <w:szCs w:val="28"/>
        </w:rPr>
      </w:pPr>
      <w:r>
        <w:rPr>
          <w:rStyle w:val="InternetLink"/>
          <w:color w:val="17365D"/>
          <w:sz w:val="28"/>
          <w:szCs w:val="28"/>
        </w:rPr>
        <w:t>Звериная песнь</w:t>
        <w:tab/>
        <w:t>с.19.</w:t>
      </w:r>
      <w:r>
        <w:br w:type="page"/>
      </w:r>
    </w:p>
    <w:p>
      <w:pPr>
        <w:pStyle w:val="Contents1"/>
        <w:ind w:left="720" w:hanging="0"/>
        <w:rPr>
          <w:rStyle w:val="InternetLink"/>
          <w:color w:val="17365D"/>
          <w:sz w:val="32"/>
          <w:szCs w:val="32"/>
        </w:rPr>
      </w:pPr>
      <w:r>
        <w:rPr/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ёнок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акой он маленький, игривый, безобидны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ивёт в норе средь братьев и сестёр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исёнок – плут, во тьме ночи не видны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днём светящийся на Солнце как костёр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ос по ветру, глаза глядят, а уши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 звуки слышат по лесу вокруг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 если тихо всё, то можно и покушать,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дь в это время подежурит друг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ак день за днём сменяются зарницы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аш лисёнок вырос уж совсем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хотник стал он половчей куницы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юх такой, что форы даст он всем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Лисёнок – плут, что был когда-то малым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л хитрым лисом, знающим весь лес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х так же всё горит на Солнышке опалом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сё такой же он остался бес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ак и мы все как юные лисята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ивём по норам средь сестёр и мам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стём, умнеем, помним о когда-то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время настаёт идти к своим лесам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 xml:space="preserve">Очаг родительский мы смело покидаем,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лядим вперёд, нос по ветру и слух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вой мы как лисы в детстве напрягаем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крепнет воля, и трепещет дух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Мы не забудем навсегда лет детства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ё те же искорки с тех пор горят в глазах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омним вечной молодости средство: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помним о норе своей и тех лисьих лесах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снь веков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слышал песню эту много – много раз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ётся в ней о вечности морозо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 севере далёком эта песня родилась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те времена, когда весь мир был юн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оётся в ней о снеговых лесах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 шелесте безжизненных рогозов,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 льде на вечных реках и ручьях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 невзгодах, что как бич живое бьют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слышал эту песню от волков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стали нашими ближайшими друзьям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 человека получили стол и кров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звери дикие их являются корнями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ак выли в давней древности волк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Шаги чьи были быстры и легки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наком им был один закон – закон клыков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еснь сея зовётся Песнь Веков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и бегу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Кони бегу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вольным просторам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равы клоня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сню ветер поёт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гривах коней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водит он хоры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дь бег тех коней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овно птицы полёт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Кони бегу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степи ураганом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удто бы бурю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гнать вдруг хотят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жется бег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ей тех обманом –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и не бегут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почти уж летят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Степи, лес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ысокие горы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змолвным гранитом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краю том стоят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и нашл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вои там просторы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Белые кони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небу летят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руг жизни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Однажды мы сделали свой первый шаг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вой первый шаг под солнечным небом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р был красив и чуден был так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вешний цветок, цветущий над снегом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Здесь мы больше увидели, чем можно увидет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есь мы сделали больше, чем сделать могли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тут взяли чуть больше, чем можно здесь взят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ашли мы здесь больше, чем можно найти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С тех пор Солнце идёт по извечному кругу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держивая жизнь и больших, и дете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бя ждёт мир большой, протяни другу руку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 поможет тебе. И расти поскорей!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Это жизни круг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н ведёт нас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возь надежду и бол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возь мечту и любов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о тех пор, пока мы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 найдём своё место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круге жизни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теченье веков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оротень – бард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Слышу как сова или лисица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ижу как орёл или гепард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 ночи звериный сон мне снится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нём я не зверь, а оборотень – бард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Кто-то пустит на постой вечерни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ругой прогонит оборотня проч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 уйду туда, в свой путь священны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той тропе, где звери и где ноч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ойду я с песней снова по дороге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реди деревьев, но настанет миг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од Луною песня на отроге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рерастёт в звериный дикий крик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И эта песня будет долгой и тоскливо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снь одиночества, песнь боли как завет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пока священные мотивы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прозвучат для песни той в ответ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ак день за днём всё будет повторяться –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рога, песня, оборотень – бард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 мною можно и сегодня повстречатьс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вета нет… Мне суждено остаться…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ам, где судьб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Уже в который раз мне снится этот сон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нём я гепард, ну а саванна – дом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д головой небес бездонных синева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 небе Солнце с пышной гривой как у льва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И снится мне, что я бегу так, как мог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бгоняю быстрый ветер на бегу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ё тело лёгкое как птичее перо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оздух чист и опьяняет как вино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риятно разумом мне в миг тот сознават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здесь я – зверь, и что несложно мне им стать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, бег замедлив свой, я здесь остановлюс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том залезу на термитник, огляжусь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од ветерком чуть-чуть колышется трава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о там, то здесь видны кусты как острова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он, вдали, стоит акация одна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там ещё, но эта лучше всех видна…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о в этот миг я просыпаюсь как всегд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онимаю, что всё сон и всё мечта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миг ещё – и я опять спешу туда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де есть саванна, где гепард я, где судьба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етаморфозы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Живу среди людей я, словно человек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вот среди зверей я, и такой же звер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етает сонность и усталость с грустных век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реодолел я в дикую природу двер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Вот я гепард, живу я на свободе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ету места мне милей саванны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иву свободой я, дышу свободо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жизнь рекой течёт и бьётся неустанно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А вот я лев – король зверей могучи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райд мой процветает на просторе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грифы вьются над добычей туче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 живу – а значит нету гор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– ягуар. Мой лес – моя обител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ету конкурентов у такого зверя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самый ловкий средь лесов воител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жу неспешно я, шагами землю мер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о вот я барс – среди животных благородней мало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ерят люди, что я Бог, наверно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Божество последний шанс мне дало –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леднее земное воплощенье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оследний раз я зверь, и тигр я велики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йга – мой дом, и все меня боятс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вот хлопок, и смерти повелител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ня зовёт, мой дух к теням поднятьс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еперь я стал хранителем природы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й дух животных охраняет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кладываю жизни я в колоды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путь я праведный людей всех наставляю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Жизни нит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Среди людей я человек, но волк я в зазеркалье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зверь идёт со мной шаг в шаг, а первый шаг в начале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гда я зверем злобным стал, кто может поделиться?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 злобы я уже устал и стал крылатой птице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 xml:space="preserve">Теперь мой мир среди небес, среди закатных бликов.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 ушёл от зла души и от душевных криков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среди мошек мотылёк, среди саванны лев 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ем я ни был за весь свой век, но вечны лишь деревь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Жизнь словно нить ведёт нас вдаль, но нить всегда конечна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это радость, не беда, душа живёт ведь вечно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умираю, как же быть, во мне одном душ много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 рождаюсь, чтобы жить, а нить идёт по кругу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Человек иль звер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Как открыть мне тайны дверь: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то я? Человек иль зверь?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лотью я как человек,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душою – зверь навек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растерян, как мне быть?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ерем в человеке жит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то сильнее из нас двух?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как есть иль Ветра дух?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, наверное, такой: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есь – один, а там – друго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вет и тьма, огонь и лёд –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ё во мне одном живёт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такой, какой я ест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чь обиду, жадность, спес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чь людские все грехи!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– зверь, слагающий стихи!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верь, бегущий за мечтой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 xml:space="preserve">Открою утром дверь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сь мир передо мно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от уже я зверь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даль несусь стрело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Свобода! И нет здесь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и окон, ни двере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ванна, ветер – весь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р словно для звере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о мой удел – мечта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дь я же человек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клятая судьба –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ыть человеком век?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Душой чужой я здес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сносный лицеде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траха, злобы смесь –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зверь среди люде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Открою утром дверь –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сь мир передо мно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 – свободный звер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гущий за мечтой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айдлендерам посвящаю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вас люблю как будто вы родные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лёз своих порою трудно мне сдержат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видев в вас фантазии чудные,  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не без которых в жизни не дышат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Мы столь различны внешностью и духом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общего порою не найти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я нашёл не взором и не слухом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сердцем ищущим огонь во тьме пути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как и вы, такой же необычны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душе я зверь, свободой наделён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 вами жизни путь я нарушаю свой привычны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жизнь саванны дикая диктует мне закон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Меж вас гепард я. Ветра дух свободный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л именем моим, моей второй душо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ы кто лев, кто кот и волк, и соболь благородны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ходите в далёкий мир со мно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от мир – полёт фантазий и мечтаний –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меет множество с реалиями границ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 не всегда оправдывает наших ожидани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горький пепел вместо песни птиц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Мы все различны внешностью и духом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в Круге Жизни мы едины навсегда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лушаю я вас своим пушистым ухом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идят вас мои златистые глаза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айдлендеры и вечност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сохраню о всех вас память навсегда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 милых, добрых, строгих и сердитых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йдёт сто жизней, минуют века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онмы образов увижу я забытых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Увижу чёрточку любую, каждый жест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ход суждений ваших я пойму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озову вас всех к себе из дальних мест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поприветствую сердечно наяву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Да, я бессмертен, вечен как Творец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я судьба всегда в моих руках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жизни вечной на челе несу венец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– дух. Душа бессмертна, только смертен прах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буду рад на свете этом вечно жит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реди обличий сказочных зверей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месте воду из фонтана Жизни пит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с вами. Звери – облаченья душ друзе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е звери – вы. И каждый сам хозяин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каждый себе волен облик выбират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верьте в судьбы, в силу предсказаний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о мир душ, его нельзя отнять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АН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Великий, ужасный и призрачный БАН!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го все боятся как грома с небес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обен он боли от колотых ран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 словно дремучий безвыходный лес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арушишь однажды Великий Закон –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 мимо пройдёт, не заметив теб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несколько «плюсов», и вот уже он!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тёмная туча, как пламя огня!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БАН схватит тебя, и, в тисках словно сжав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 бесплодной земле словно танк он прижмёт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давит, растопчет и, плоть разорвав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вой раненый дух небытью принесёт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ы быстро исчезнешь, как ветер в ночи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 станешь никем, потерявши поко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будут из форума дружбы лучи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чом разрезать мрак сгустившийся твой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ы словно преступник свой срок отсидиш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, если захочешь, вернёшься опят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нова, как ветер, ты к нам прилетиш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БАН всемогущий всё видит опять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И если ты снова окажешься с ним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конфликте, и встретишься морда к лицу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дружно простимся все с ником твоим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ты попадёшь в власть к нему, подлецу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Тебя он сожмёт и растянет опять,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яжёлым катком он раздавит теб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болото с пиявками будет макать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шкуру сорвёт, за щеку теребя.</w:t>
      </w:r>
    </w:p>
    <w:p>
      <w:pPr>
        <w:pStyle w:val="Normal"/>
        <w:pBdr>
          <w:top w:val="threeDEmboss" w:sz="24" w:space="2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отом, поглумившись, закрутит в спираль,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тем развернёт и согнёт пополам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так почитает полгода мораль…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Ндит, возвращай собеседника нам!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о БАН подождёт. Он разложит костёр.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пламя костра он полжет тебя.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том подольёт под тебя взрывраствор,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после вернёт нам калеку фурр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урр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Я заметил, что есть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реди вида людей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обычный подвид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ЛКашных фурре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Их возможно найт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распутье дорог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тогда ты поймёш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не так одинок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У них сущности две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идно же лишь одну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к не видно тебе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 звездою звезду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 xml:space="preserve">От обычных людей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х легко отличить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знать что искат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знать что спросить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Человек или зверь?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есь для них всё равно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бо знают они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о и это – одно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У них сила зверей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дана духом им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жет каждый из них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ть мечтами другим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ужно лишь захотеть –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уже сам ты зверь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гти, шерсть и клык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не веришь – проверь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left w:val="threeDEmboss" w:sz="24" w:space="4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озабудь кто ты есть,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нь таким же на миг.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услышишь как крик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решёл в грозный рык.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В твоём взгляде огонь,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твоей пасти клыки,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шаги всё быстрей,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ни так легки!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И уж ветер саванн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гриве пряди плетёт.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 почувствовал ты, 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в тебе зверь живёт.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Радость дух твой полнит –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ев – твой символ навек.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 такой же как я,</w:t>
      </w:r>
    </w:p>
    <w:p>
      <w:pPr>
        <w:pStyle w:val="Normal"/>
        <w:pBdr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 ведь зверь – человек!</w:t>
      </w:r>
      <w:r>
        <w:br w:type="page"/>
      </w:r>
    </w:p>
    <w:p>
      <w:pPr>
        <w:pStyle w:val="Normal"/>
        <w:tabs>
          <w:tab w:val="clear" w:pos="708"/>
          <w:tab w:val="left" w:pos="2312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ымирать или жить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Вымирать или жить? – задаю я вопрос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ответ на него сам пока что не знаю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с убьёт не огонь, не вода, не мороз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– животное, зверь, я лежу, умираю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Из ружья да с небес грянул выстрела гром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лыбнулся охотник: такой экземпляр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ещё вид исчез под небесным крылом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то же следующий? Эй, выходи, кугуар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Мы сокрылись в лесах, коих нет уж почт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бежим по саванне, стремясь убежат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в болота залезли, нырнули в ручьи –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олько б шкуру спасти, только б не вымирать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Научились бояться мы запах людской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рики, выстрелы, смерть – это спутники их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икогда наш подвид не вернётся домой-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м дороги, дома, там шум листьев затих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Вымирать или жить – выбираю не я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исчезнем с Земли, если каждый из них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поймёт, что убив – убивает себя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Мы едины!» - кричите, храните живых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Юный вид – человек. Но разумен ли он?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«да», то зачем разум был ему дан?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вновесье хранить? Создавая патрон?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глянись и подумай, ты родственник нам.</w:t>
      </w:r>
      <w:r>
        <w:br w:type="page"/>
      </w:r>
    </w:p>
    <w:p>
      <w:pPr>
        <w:pStyle w:val="Normal"/>
        <w:tabs>
          <w:tab w:val="clear" w:pos="708"/>
          <w:tab w:val="left" w:pos="2312" w:leader="none"/>
        </w:tabs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вериная песнь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Против шерсти не гладь –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 меня есть клык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 за мной не ход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учше прочь убег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ль увидишь я сплю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най, что чуток мой сон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– один, ты – чужак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важай мой закон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Хочешь – будем дружить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всему есть предел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 себя обманул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много хотел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хочешь войны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же, водишь, чур, ты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всегда позади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ах – твои все мечты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Как меня ты назвал?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тебя не понять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най, что мне на тебя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высока начихать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 достал, банный лист,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лепись поскорей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свободен, я зверь!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 ж – из мира людей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00B05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56" w:leader="none"/>
        <w:tab w:val="left" w:pos="798" w:leader="none"/>
        <w:tab w:val="right" w:pos="9462" w:leader="dot"/>
      </w:tabs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0:36:00Z</dcterms:created>
  <dc:creator>Wind spirit</dc:creator>
  <dc:description/>
  <cp:keywords/>
  <dc:language>en-US</dc:language>
  <cp:lastModifiedBy>Костя</cp:lastModifiedBy>
  <dcterms:modified xsi:type="dcterms:W3CDTF">2008-11-05T22:13:00Z</dcterms:modified>
  <cp:revision>8</cp:revision>
  <dc:subject/>
  <dc:title/>
</cp:coreProperties>
</file>